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23900" cy="904875"/>
            <wp:effectExtent l="0" t="0" r="0" b="0"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0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 ГОРОДСКОЙ ОКРУГ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ПОСТАНОВЛЕНИЕ</w:t>
      </w:r>
    </w:p>
    <w:p>
      <w:pPr>
        <w:pStyle w:val="Normal"/>
        <w:rPr>
          <w:b/>
          <w:b/>
          <w:spacing w:val="100"/>
          <w:sz w:val="28"/>
          <w:szCs w:val="32"/>
        </w:rPr>
      </w:pPr>
      <w:r>
        <w:rPr>
          <w:b/>
          <w:spacing w:val="100"/>
          <w:sz w:val="28"/>
          <w:szCs w:val="32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23.11.2015 г.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№ 3043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280" w:after="280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 внесении изменений  в  </w:t>
      </w:r>
      <w:r>
        <w:rPr>
          <w:rFonts w:cs="Times New Roman" w:ascii="Times New Roman" w:hAnsi="Times New Roman"/>
          <w:i/>
          <w:sz w:val="28"/>
          <w:szCs w:val="28"/>
        </w:rPr>
        <w:t>муниципальную п</w:t>
      </w:r>
      <w:r>
        <w:rPr>
          <w:rFonts w:cs="Times New Roman" w:ascii="Times New Roman" w:hAnsi="Times New Roman"/>
          <w:i/>
          <w:iCs/>
          <w:sz w:val="28"/>
          <w:szCs w:val="28"/>
        </w:rPr>
        <w:t>рограмму «Энергосбережение и повышение энергетической эффективности на территории</w:t>
      </w:r>
    </w:p>
    <w:p>
      <w:pPr>
        <w:pStyle w:val="Heading1"/>
        <w:spacing w:before="280" w:after="280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 «Каменский городской округ» на  2011 - 2015 годы»,</w:t>
      </w:r>
    </w:p>
    <w:p>
      <w:pPr>
        <w:pStyle w:val="Heading1"/>
        <w:spacing w:before="280" w:after="280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твержденную постановлением Главы городского округа</w:t>
      </w:r>
    </w:p>
    <w:p>
      <w:pPr>
        <w:pStyle w:val="Heading1"/>
        <w:spacing w:before="280" w:after="280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 27.10.2010 года № 1892 в (в ред. от 11.02.2011 г. № 147, от 04.08.2011 г. № 969, от 27.12.2011 г. № 1856, от 29.02.2012 г. № 315, от 19.07.2012 г. № 1430</w:t>
      </w:r>
    </w:p>
    <w:p>
      <w:pPr>
        <w:pStyle w:val="Heading1"/>
        <w:spacing w:before="280" w:after="280"/>
        <w:contextualSpacing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т 23.08.2012 г. № 1681, от 11.12.2012 г. № 2776, от 27.11.2013 г. № 2519,</w:t>
      </w:r>
    </w:p>
    <w:p>
      <w:pPr>
        <w:pStyle w:val="Heading1"/>
        <w:spacing w:before="280" w:after="280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 30.12.2013 г. № 3048, от 23.04.2014г. № 943, от 11.09.2014г. №2385, от 30.12.2014г. № 3562, от 30.04.2015г.№1214, от 28.09.2015г. №2574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ведением муниципальной программы «Энергосбережение и повышение энергетической эффективности на территории МО «Каменский городской округ» на 2011 – 2015 годы», утвержденной постановлением Главы Каменского городского округа от 27.10.2010 г. № 1892 в соответствии с бюджетом на основании Решения Думы Каменского городского округа от 25.12.2014г. №290 «О бюджете муниципального образования «Каменский городской округ» на 2015год и плановый период  2016  и 2017 годов» (в ред. от 20.08.2015г. № 371), «Порядка формирования и реализации муниципальных программ  МО  «Каменский городской округ», утвержденным постановлением Главы городского округа от 25.12.2014 года № 3461,  руководствуясь Федеральным законом от 06.10.2003года  № 131-ФЗ  «Об общих принципах организации местного самоуправления в Российской Федерации», Уставом муниципального образования «Каменский городской округ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"Энергосбережение и повышение энергетической эффективности на территории МО «Каменский городской округ»  на 2011 - 2015 годы", утвержденную постановлением Главы городского округа от 27.10.2010 года № 1892 (в ред. от 11.02.2011 г. № 147, от 04.08.2011 г. № 969, от 27.12.2011 г. № 1856, от 29.02.2012 г. № 315, от 19.07.2012 г. № 1430, от 23.08.2012 г. № 1681, от 11.12.2013 г. № 2776, от 27.11.2013 г. № 2519, от 30.12.2013 г. № 3048, от 23.04.2014г. № 943, от 11.09.2014г. №2385, от 30.12.2014г. № 3562, от 30.04.2015г.№1214)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року Паспорта «Объем и источники финансирования программы» и Таблицу раздела 4 Программы «Ресурсное обеспечение программы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: 40818,7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tbl>
            <w:tblPr>
              <w:tblW w:w="84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1162"/>
              <w:gridCol w:w="993"/>
              <w:gridCol w:w="992"/>
              <w:gridCol w:w="992"/>
              <w:gridCol w:w="1134"/>
              <w:gridCol w:w="1502"/>
            </w:tblGrid>
            <w:tr>
              <w:trPr>
                <w:trHeight w:val="285" w:hRule="atLeast"/>
              </w:trPr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источникам финанс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вания</w:t>
                  </w:r>
                </w:p>
              </w:tc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561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 по годам: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805,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9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910,5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83,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85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32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68,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21,1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75,9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небюджетные средства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818,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15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27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6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831,6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75,9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 Раздел 8. «План мероприятий муниципальной программы "Энергосбережение и повышение энергетической эффективности на территории МО «Каменский городской округ»  на 2011 - 2015 годы" изложить в новой редакции  (Приложение №1)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данное постановление в газете "Пламя" и разместить на официальном сайте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ЖКХ, энергетики и связи П.Н.Лугини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  </w:t>
        <w:tab/>
        <w:tab/>
        <w:tab/>
        <w:tab/>
        <w:tab/>
        <w:tab/>
        <w:t xml:space="preserve">            С.А. Белоус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20:00Z</dcterms:created>
  <dc:creator>vpcher</dc:creator>
  <dc:description/>
  <cp:keywords/>
  <dc:language>en-US</dc:language>
  <cp:lastModifiedBy>obchii22</cp:lastModifiedBy>
  <cp:lastPrinted>2015-11-17T10:06:00Z</cp:lastPrinted>
  <dcterms:modified xsi:type="dcterms:W3CDTF">2015-11-23T06:02:00Z</dcterms:modified>
  <cp:revision>17</cp:revision>
  <dc:subject/>
  <dc:title>ПРАВИТЕЛЬСТВО СВЕРДЛОВСКОЙ ОБЛАСТИ</dc:title>
</cp:coreProperties>
</file>